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ubric for Civil War Wiki</w:t>
      </w:r>
    </w:p>
    <w:p>
      <w:pPr>
        <w:pStyle w:val="Normal"/>
        <w:jc w:val="center"/>
        <w:rPr/>
      </w:pPr>
      <w:r>
        <w:rPr/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929"/>
        <w:gridCol w:w="1603"/>
        <w:gridCol w:w="2309"/>
        <w:gridCol w:w="1189"/>
        <w:gridCol w:w="1389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ten Response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veral paragraphs of accurate, paraphrased, well-written materi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e paragraphs of accurate, paraphrased, well-written materia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ew sentences of accurate, paraphrased materia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 copied directly from the sourc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written respons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ture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t least three pictures that connect to the wiki page title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wo pictures that connect to the wiki page titl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 picture that connects to the wiki page titl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tures that are not connected to the wiki page titl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ictures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g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ll-written, two-three paragraphs everyday of work accomplished/ learne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ll-written, one-two paragraphs everyday of work accomplished/ learned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 than one paragraph everyday of work accomplished/learne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e work posted, not everyda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 than 3 blogs poste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rces Cite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pictures and written work cite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A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e pictures and written work cite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 of the pictures or written work was cite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wor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group members worked well together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 group members worked well together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e group members worked well togethe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w group members worked well togethe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group members worked well together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resentation Tools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ation materials presented with script turned i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A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ation materials presente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resentation material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sentation Tools is only applicable if you are in a group of 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2:00Z</dcterms:created>
  <dc:creator>Teacher</dc:creator>
  <dc:description/>
  <cp:keywords/>
  <dc:language>en-US</dc:language>
  <cp:lastModifiedBy>Teacher</cp:lastModifiedBy>
  <cp:lastPrinted>2009-03-10T08:15:00Z</cp:lastPrinted>
  <dcterms:modified xsi:type="dcterms:W3CDTF">2009-03-10T13:16:00Z</dcterms:modified>
  <cp:revision>1</cp:revision>
  <dc:subject/>
  <dc:title>Name:  _______________________________</dc:title>
</cp:coreProperties>
</file>